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  <w:t>Распоред теренских вежби у оквиру Мобилне клинике за летњи семестар школске 2022/23 године</w:t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  <w:t>Март 2023. године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6835</wp:posOffset>
                </wp:positionH>
                <wp:positionV relativeFrom="paragraph">
                  <wp:posOffset>202565</wp:posOffset>
                </wp:positionV>
                <wp:extent cx="4745355" cy="5678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567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8"/>
                              <w:gridCol w:w="3790"/>
                              <w:gridCol w:w="1925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Датум 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Место 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груп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02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. 03. 202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“Шабац”, пункт Варн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03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. 03. 202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ВС “Младеновац” Младеновац 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09.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3. 202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“Доњи Срем” Прогар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3. 2022.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“Луса-вет” Црна Бар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3. 202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“Младеновац” Младеновац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3. 202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ВС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</w:rPr>
                                    <w:t>Ko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цељев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3. 202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Јереминов Ковин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03. 2023.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Рашко вет Наталинц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03. 2023.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sr-RS"/>
                                    </w:rPr>
                                    <w:t>ВС “Крагуј-вет”, Церовац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03. 2023.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УБ, Уб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447.15pt;mso-wrap-distance-left:9pt;mso-wrap-distance-right:9pt;mso-wrap-distance-top:0pt;mso-wrap-distance-bottom:0pt;margin-top:15.95pt;mso-position-vertical-relative:text;margin-left:106.05pt;mso-position-horizontal-relative:page">
                <v:fill opacity="0f"/>
                <v:textbox inset="0in,0in,0in,0in">
                  <w:txbxContent>
                    <w:tbl>
                      <w:tblPr>
                        <w:tblW w:w="7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8"/>
                        <w:gridCol w:w="3790"/>
                        <w:gridCol w:w="1925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Датум 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Место 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група 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02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. 03. 202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“Шабац”, пункт Варн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03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. 03. 202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ВС “Младеновац” Младеновац 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09.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3. 202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“Доњи Срем” Прогар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3. 2022.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“Луса-вет” Црна Бар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3. 202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“Младеновац” Младеновац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3. 202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ВС 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</w:rPr>
                              <w:t>Ko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цељев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79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3. 202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Јереминов Ковин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79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03. 2023.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Рашко вет Наталинц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9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Latn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03. 2023.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sr-RS"/>
                              </w:rPr>
                              <w:t>ВС “Крагуј-вет”, Церовац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Latn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03. 2023.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УБ, Уб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both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both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both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  <w:t xml:space="preserve">Април 2023. </w:t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2910</wp:posOffset>
                </wp:positionH>
                <wp:positionV relativeFrom="paragraph">
                  <wp:posOffset>555625</wp:posOffset>
                </wp:positionV>
                <wp:extent cx="4164965" cy="4283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3084"/>
                              <w:gridCol w:w="2044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Датум 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Место 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груп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6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. 04. 202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Доњи Срем Прогар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7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. 04. 202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Шабац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4. 2023.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“Наш ветеринар” Мионица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4. 2023.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“Ветеринарски центар” Ваљево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Latn-RS"/>
                                    </w:rPr>
                                    <w:t>27.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4. 2023.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sr-RS"/>
                                    </w:rPr>
                                    <w:t>ВС “Младеновац” Младеновац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4. 2023.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“Артмедика” Степојевац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337.3pt;mso-wrap-distance-left:9pt;mso-wrap-distance-right:9pt;mso-wrap-distance-top:0pt;mso-wrap-distance-bottom:0pt;margin-top:43.75pt;mso-position-vertical-relative:text;margin-left:133.3pt;mso-position-horizontal-relative:page">
                <v:fill opacity="0f"/>
                <v:textbox inset="0in,0in,0in,0in">
                  <w:txbxContent>
                    <w:tbl>
                      <w:tblPr>
                        <w:tblW w:w="6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3084"/>
                        <w:gridCol w:w="2044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Датум 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Место 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група 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6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. 04. 202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Доњи Срем Прогар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7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. 04. 202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Шабац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4. 2023.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“Наш ветеринар” Мионица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4. 2023.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“Ветеринарски центар” Ваљево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Latn-RS"/>
                              </w:rPr>
                              <w:t>27.</w:t>
                            </w: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4. 2023.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sr-RS"/>
                              </w:rPr>
                              <w:t>ВС “Младеновац” Младеновац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4. 2023.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“Артмедика” Степојевац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sr-R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  <w:t>Мај 2023.</w:t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  <w:lang w:val="sr-RS"/>
        </w:rPr>
      </w:pPr>
      <w:r>
        <w:rPr>
          <w:rFonts w:cs="Cambria" w:ascii="Cambria" w:hAnsi="Cambria"/>
          <w:sz w:val="36"/>
          <w:szCs w:val="36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11300</wp:posOffset>
                </wp:positionH>
                <wp:positionV relativeFrom="paragraph">
                  <wp:posOffset>230505</wp:posOffset>
                </wp:positionV>
                <wp:extent cx="4606925" cy="4579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457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725"/>
                              <w:gridCol w:w="1802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Датум 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Место 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груп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4. 05. 2023.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“Богатић” Богатић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5. 05. 2023.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“Мачва-вет” Штитар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5. 2023.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“Јагодина” Јагодина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5. 2023.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Пољопривредна школа Шабац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05. 2023. 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“Кнез вет” Инђија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5. 2023.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“Бавет” Кузмин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05. 2023.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ВС “АЈ ВЕТ” Рума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 xml:space="preserve">05. 2023. 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Пољопривредна школа Свилајнац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360.6pt;mso-wrap-distance-left:9pt;mso-wrap-distance-right:9pt;mso-wrap-distance-top:0pt;mso-wrap-distance-bottom:0pt;margin-top:18.15pt;mso-position-vertical-relative:text;margin-left:119pt;mso-position-horizontal-relative:page">
                <v:fill opacity="0f"/>
                <v:textbox inset="0in,0in,0in,0in">
                  <w:txbxContent>
                    <w:tbl>
                      <w:tblPr>
                        <w:tblW w:w="7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725"/>
                        <w:gridCol w:w="1802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Датум 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Место 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група 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4. 05. 2023.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“Богатић” Богатић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5. 05. 2023.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“Мачва-вет” Штитар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5. 2023.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“Јагодина” Јагодина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5. 2023.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Пољопривредна школа Шабац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05. 2023. 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“Кнез вет” Инђија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5. 2023.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“Бавет” Кузмин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05. 2023.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ВС “АЈ ВЕТ” Рума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 xml:space="preserve">05. 2023. </w:t>
                            </w:r>
                          </w:p>
                        </w:tc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Пољопривредна школа Свилајнац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sr-R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  <w:t>Шеф Мобилне клинике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28"/>
          <w:szCs w:val="28"/>
          <w:lang w:val="sr-RS"/>
        </w:rPr>
        <w:t>Проф. др Милан Малетић</w:t>
      </w:r>
      <w:r>
        <w:rPr>
          <w:rFonts w:cs="Cambria" w:ascii="Cambria" w:hAnsi="Cambria"/>
          <w:sz w:val="28"/>
          <w:szCs w:val="28"/>
          <w:lang w:val="sr-Latn-RS"/>
        </w:rPr>
        <w:t>,</w:t>
      </w:r>
      <w:r>
        <w:rPr>
          <w:rFonts w:cs="Cambria" w:ascii="Cambria" w:hAnsi="Cambria"/>
          <w:sz w:val="28"/>
          <w:szCs w:val="28"/>
          <w:lang w:val="sr-RS"/>
        </w:rPr>
        <w:t xml:space="preserve"> с.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6:03:00Z</dcterms:created>
  <dc:creator>Maletic</dc:creator>
  <dc:description/>
  <dc:language>en-US</dc:language>
  <cp:lastModifiedBy>nisavic.jakov@gmail.com</cp:lastModifiedBy>
  <cp:lastPrinted>2022-06-20T09:00:00Z</cp:lastPrinted>
  <dcterms:modified xsi:type="dcterms:W3CDTF">2023-02-20T1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CEC4C9D234019A25DDF58E17E27C8</vt:lpwstr>
  </property>
  <property fmtid="{D5CDD505-2E9C-101B-9397-08002B2CF9AE}" pid="3" name="KSOProductBuildVer">
    <vt:lpwstr>1033-11.2.0.11440</vt:lpwstr>
  </property>
</Properties>
</file>